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4360</wp:posOffset>
                </wp:positionH>
                <wp:positionV relativeFrom="paragraph">
                  <wp:posOffset>1371600</wp:posOffset>
                </wp:positionV>
                <wp:extent cx="6492240" cy="548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54864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72"/>
                                  <w:lang w:val="en-US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72"/>
                                </w:rPr>
                                <w:t>utsi1@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72"/>
                                  <w:lang w:val="en-US"/>
                                </w:rPr>
                                <w:t>ya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72"/>
                                </w:rPr>
                                <w:t>ho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72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72"/>
                                </w:rPr>
                                <w:t>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72"/>
                                </w:rPr>
                                <w:t>www.gutsi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72"/>
                                  <w:lang w:val="en-US"/>
                                </w:rPr>
                                <w:t>as.8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44"/>
                                </w:rPr>
                                <w:t>www.geocities.com/antoniosgutsia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72"/>
                              </w:rPr>
                              <w:t xml:space="preserve">Μαθαίνοντ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72"/>
                              </w:rPr>
                              <w:t xml:space="preserve">στ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72"/>
                                <w:lang w:val="en-US"/>
                              </w:rPr>
                              <w:t xml:space="preserve">Internet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72"/>
                              </w:rPr>
                              <w:t>Φυσικ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511.2pt;height:432pt;mso-wrap-distance-left:9.05pt;mso-wrap-distance-right:9.05pt;mso-wrap-distance-top:0pt;mso-wrap-distance-bottom:0pt;margin-top:108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72"/>
                          <w:lang w:val="en-US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72"/>
                            <w:lang w:val="en-US"/>
                          </w:rPr>
                          <w:t>g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72"/>
                          </w:rPr>
                          <w:t>utsi1@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72"/>
                            <w:lang w:val="en-US"/>
                          </w:rPr>
                          <w:t>ya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72"/>
                          </w:rPr>
                          <w:t>ho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72"/>
                            <w:lang w:val="en-US"/>
                          </w:rPr>
                          <w:t>o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72"/>
                          </w:rPr>
                          <w:t>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72"/>
                          <w:lang w:val="en-US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72"/>
                          </w:rPr>
                          <w:t>www.gutsi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72"/>
                            <w:lang w:val="en-US"/>
                          </w:rPr>
                          <w:t>as.8k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44"/>
                          <w:lang w:val="en-US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44"/>
                          </w:rPr>
                          <w:t>www.geocities.com/antoniosgutsias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72"/>
                        </w:rPr>
                        <w:t xml:space="preserve">Μαθαίνοντα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72"/>
                        </w:rPr>
                        <w:t xml:space="preserve">στο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72"/>
                          <w:lang w:val="en-US"/>
                        </w:rPr>
                        <w:t xml:space="preserve">Internet </w:t>
                      </w:r>
                      <w:r>
                        <w:rPr>
                          <w:rFonts w:cs="Verdana" w:ascii="Verdana" w:hAnsi="Verdana"/>
                          <w:b/>
                          <w:sz w:val="72"/>
                        </w:rPr>
                        <w:t>Φυσική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n-US"/>
                        </w:rPr>
                      </w:pPr>
                      <w:r>
                        <w:rPr>
                          <w:sz w:val="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tsi1@hotmail.com" TargetMode="External"/><Relationship Id="rId3" Type="http://schemas.openxmlformats.org/officeDocument/2006/relationships/hyperlink" Target="http://www.gutsi1.50megs.com/" TargetMode="External"/><Relationship Id="rId4" Type="http://schemas.openxmlformats.org/officeDocument/2006/relationships/hyperlink" Target="http://www.geocities.com/antoniosgutsias" TargetMode="External"/><Relationship Id="rId5" Type="http://schemas.openxmlformats.org/officeDocument/2006/relationships/hyperlink" Target="mailto:Gutsi1@hotmail.com" TargetMode="External"/><Relationship Id="rId6" Type="http://schemas.openxmlformats.org/officeDocument/2006/relationships/hyperlink" Target="http://www.gutsi1.50megs.com/" TargetMode="External"/><Relationship Id="rId7" Type="http://schemas.openxmlformats.org/officeDocument/2006/relationships/hyperlink" Target="http://www.geocities.com/antoniosgutsia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9:42:00Z</dcterms:created>
  <dc:creator>Antonios Gutsias -  gutsi1@hotmail.com</dc:creator>
  <dc:description/>
  <dc:language>en-US</dc:language>
  <cp:lastModifiedBy>Antonios Gutsias</cp:lastModifiedBy>
  <dcterms:modified xsi:type="dcterms:W3CDTF">2001-11-25T18:40:00Z</dcterms:modified>
  <cp:revision>6</cp:revision>
  <dc:subject/>
  <dc:title/>
</cp:coreProperties>
</file>